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k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3.9.2013 se v saském Welzově uskutečnil další mezinárodní seminář v rámci projektu SHIFT-X. Přestože se partneři projektu již velice dobře znají, podaří se téměř vždy připravit takovou akci, která zaujme a často i překvapí. Nejinak tomu bylo i tentokrát. Vedle výborného programu naplněného spoustou zajímavých a užitečných informací se pořadatelům povedlo najít naprosto originální a přitom s problematikou industriální kulturního dědictví spjaté místo. Byl jím renesanční statek Geisendorf, který snad ani blíže uhelnému dolu ležet nemůže. Rýha prvního zářezu do země byla jen 10 m od parkoviště. Přesto se ale jednalo o místo důstojné a vysloveně pěkné a všichni jsme ocenili, že se podařilo objekt zachránit a najít pro něj smysluplné využití. Na statku se dnes nachází expozice věnovaná historii těžby uhlí ve Welzově a zároveň je to stánek kultury s celoročním bohatým programem. </w:t>
      </w:r>
    </w:p>
    <w:p>
      <w:pPr>
        <w:pStyle w:val="Normal"/>
        <w:rPr/>
      </w:pPr>
      <w:r>
        <w:rPr/>
        <w:t xml:space="preserve">Program WS se skládal z přednášek na téma jak vytvářením nových zážitků přibližovat lidem industriální kulturu. Mezi vystupujícími zaujal svým příspěvkem i Ing. Michael Rund ze Sokolovského muzea. Účastníci WS ocenili nejenom informace o muzeu v Krasnu, ale především jeho kritický pohled na současnou expozici a z toho vyplývající plány na její vylepšení. </w:t>
      </w:r>
    </w:p>
    <w:p>
      <w:pPr>
        <w:pStyle w:val="Normal"/>
        <w:rPr/>
      </w:pPr>
      <w:r>
        <w:rPr/>
        <w:t xml:space="preserve">Mě osobně nejvíce zaujali 2 přednášky. První se týkala vytváření naprosto nové expozice na zámku v Bad Muskau na německo polské hranici. Tohoto úkolu se ujala společnost Kocmoc.net GmbH z Lipska. Doslova jsem hltal informace o kreativních metodách přístupu k tvorbě nových atrakcí na zámku, které byly ilustrované tvorbou atraktivní formy rodokmenu zdejšího šlechtického rodu </w:t>
      </w:r>
      <w:r>
        <w:rPr>
          <w:lang w:val="de-DE"/>
        </w:rPr>
        <w:t xml:space="preserve">Fürst </w:t>
      </w:r>
      <w:r>
        <w:rPr/>
        <w:t>Prückler. Další objevné informace jsme se dozvěděli na poslední přednášce toho dne Dr. Iryny Shalagonovové, která byla na téma Interpretace historického dědictví. Právě přístupy k zajímavému podání kulturního dědictví se zapojením nejnovějších poznatků z oboru je cestou k dosažení maximální soběstačnosti památek a expozic, což považujeme za základní předpoklad jejich dlouhodobé udržitelnosti.</w:t>
      </w:r>
    </w:p>
    <w:p>
      <w:pPr>
        <w:pStyle w:val="Normal"/>
        <w:rPr/>
      </w:pPr>
      <w:r>
        <w:rPr/>
        <w:t xml:space="preserve">Odpolední program byl zpestřen zajímavým příkladem dobré praxe. Kolegové ze spolupořadatelského Besuchzentrum excursio Welzow nás vyvezli do míst starých důlních děl. Zde přímo v terénu formou vycházky připravili turistický produkt, který byl založen na povídání o nejstarší hornické činnosti v regionu kombinovaný s informacemi o vlivu této činnosti na přírodu a ukázkami toho, jak se s jednotlivými zásahy člověka příroda dokázala vypořádat. Po té hlavní pořadatelka akce Claudia Szonn připravila u zatopeného malého lomu piknik v přírodě. Servírován byl teplý čaj a chleba ze sádlem nebo domácí paštikou, což všichni vnímali jako vítanou ochutnávku prostého a přitom chutného regionálního pokrmu.   </w:t>
      </w:r>
    </w:p>
    <w:p>
      <w:pPr>
        <w:pStyle w:val="Normal"/>
        <w:rPr/>
      </w:pPr>
      <w:r>
        <w:rPr/>
        <w:t xml:space="preserve">Přestože jsme měli za sebou dlouhý den, který začal někdy kolem 4. ranní a neskončil před půlnocí, měli jsme oba s ing. Rundem z návštěvy našich přátel dobrý pocit a času věnovaného akci jsme rozhodně nelitoval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Makov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ky snímků:</w:t>
      </w:r>
    </w:p>
    <w:p>
      <w:pPr>
        <w:pStyle w:val="Normal"/>
        <w:rPr/>
      </w:pPr>
      <w:r>
        <w:rPr/>
        <w:t>392</w:t>
        <w:tab/>
        <w:t>Renesanční statek Geisendorf¨</w:t>
      </w:r>
    </w:p>
    <w:p>
      <w:pPr>
        <w:pStyle w:val="Normal"/>
        <w:rPr/>
      </w:pPr>
      <w:r>
        <w:rPr/>
        <w:t>411</w:t>
        <w:tab/>
        <w:t>In. Rund přednáší o muzeu v Krásnu</w:t>
      </w:r>
    </w:p>
    <w:p>
      <w:pPr>
        <w:pStyle w:val="Normal"/>
        <w:rPr/>
      </w:pPr>
      <w:r>
        <w:rPr/>
        <w:t>439</w:t>
        <w:tab/>
        <w:t>Statek Gesiendorf leží přímo u uhelného lomu</w:t>
      </w:r>
    </w:p>
    <w:p>
      <w:pPr>
        <w:pStyle w:val="Normal"/>
        <w:rPr/>
      </w:pPr>
      <w:r>
        <w:rPr/>
        <w:t>443</w:t>
        <w:tab/>
        <w:t>Prohlídka starých důlních děl z 19. století</w:t>
      </w:r>
    </w:p>
    <w:p>
      <w:pPr>
        <w:pStyle w:val="Normal"/>
        <w:rPr/>
      </w:pPr>
      <w:r>
        <w:rPr/>
        <w:t>451</w:t>
        <w:tab/>
        <w:t>Piknik v přírod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eastAsia="ko-KR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22:00Z</dcterms:created>
  <dc:creator>...</dc:creator>
  <dc:description/>
  <cp:keywords/>
  <dc:language>en-US</dc:language>
  <cp:lastModifiedBy>...</cp:lastModifiedBy>
  <dcterms:modified xsi:type="dcterms:W3CDTF">2013-09-28T08:28:00Z</dcterms:modified>
  <cp:revision>3</cp:revision>
  <dc:subject/>
  <dc:title>Tisková zpráva</dc:title>
</cp:coreProperties>
</file>